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DE 10/11 – AFRICAN THEME</w:t>
      </w:r>
    </w:p>
    <w:p>
      <w:pPr>
        <w:pStyle w:val="Heading1"/>
        <w:jc w:val="center"/>
        <w:rPr/>
      </w:pPr>
      <w:r>
        <w:rPr/>
        <w:t>LITERATURE CIRCLES SET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THIS BOX CONTAI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 copies of each of the following titles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960"/>
        <w:gridCol w:w="41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caps/>
              </w:rPr>
              <w:t>Titl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caps/>
                <w:sz w:val="32"/>
              </w:rPr>
              <w:t>Auth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e Power of On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ryce Courtena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e Heaven Shop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eborah Elli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 Girl Named Disast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ancy Farm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andra’s Secret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llan Stratt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e Other Side of Truth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everly Naido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acing the Lion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oseph L. Lekut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ry, the Beloved Countr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lan Patron</w:t>
            </w:r>
          </w:p>
        </w:tc>
      </w:tr>
      <w:tr>
        <w:trPr/>
        <w:tc>
          <w:tcPr>
            <w:tcW w:w="73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5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  <w:t>+ one copy of “Grand Conversations, Thoughtful Responses:  a Unique Approach to Literature Circles,” by Faye Brownle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</w:rPr>
        <w:t>Recommendations:</w:t>
      </w:r>
      <w:r>
        <w:rPr/>
        <w:t xml:space="preserve">  Pre-read the 7 novels in the set before starting this unit.  To get the most efficient learning from your students’ time, use Faye Brownlee’s suggestions for structuring your uni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/>
        <w:t>COMMUNICATIONS 12</w:t>
      </w:r>
    </w:p>
    <w:p>
      <w:pPr>
        <w:pStyle w:val="Heading1"/>
        <w:jc w:val="center"/>
        <w:rPr/>
      </w:pPr>
      <w:r>
        <w:rPr/>
        <w:t xml:space="preserve">LITERATURE CIRCLES SET: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verall Theme: Seeing Beyond Assumptions/ Fighting for the Self You Want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THIS BOX CONTAI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 copies of each of the following titles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960"/>
        <w:gridCol w:w="41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caps/>
              </w:rPr>
              <w:t>Titl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caps/>
                <w:sz w:val="32"/>
              </w:rPr>
              <w:t>Auth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e Crazy Man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mela Port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n of the Mob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ordon Korm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st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alter Dean Myer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oking for Alibradi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lina Marchett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celeration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raham McName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e Girl with a Bab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Sylvia Olsen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reamspeak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nne Cameron </w:t>
            </w:r>
          </w:p>
        </w:tc>
      </w:tr>
      <w:tr>
        <w:trPr/>
        <w:tc>
          <w:tcPr>
            <w:tcW w:w="73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5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  <w:t>+ one copy of “Grand Conversations, Thoughtful Responses:  a Unique Approach to Literature Circles,” by Faye Brownle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</w:rPr>
        <w:t>Recommendations:</w:t>
      </w:r>
      <w:r>
        <w:rPr/>
        <w:t xml:space="preserve">  Pre-read the 7 novels in the set before starting this unit.  To get the most efficient learning from your students’ time, use Faye Brownlee’s suggestions for structuring your unit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b w:val="false"/>
          <w:b w:val="false"/>
          <w:sz w:val="42"/>
        </w:rPr>
      </w:pPr>
      <w:r>
        <w:rPr>
          <w:b w:val="false"/>
          <w:sz w:val="42"/>
        </w:rPr>
      </w:r>
    </w:p>
    <w:p>
      <w:pPr>
        <w:pStyle w:val="Normal"/>
        <w:rPr>
          <w:sz w:val="42"/>
        </w:rPr>
      </w:pPr>
      <w:r>
        <w:rPr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42"/>
        </w:rPr>
      </w:pPr>
      <w:r>
        <w:rPr>
          <w:sz w:val="42"/>
        </w:rPr>
      </w:r>
    </w:p>
    <w:p>
      <w:pPr>
        <w:pStyle w:val="Heading5"/>
        <w:rPr>
          <w:sz w:val="42"/>
        </w:rPr>
      </w:pPr>
      <w:r>
        <w:rPr>
          <w:sz w:val="42"/>
        </w:rPr>
        <w:t>INDIAN SUBCONTINENT THEME (GR 11 +)</w:t>
      </w:r>
    </w:p>
    <w:p>
      <w:pPr>
        <w:pStyle w:val="Heading1"/>
        <w:jc w:val="center"/>
        <w:rPr/>
      </w:pPr>
      <w:r>
        <w:rPr/>
        <w:t>LITERATURE CIRCLES SET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THIS BOX CONTAI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 copies of each of the following titles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960"/>
        <w:gridCol w:w="41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caps/>
              </w:rPr>
              <w:t>Titl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caps/>
                <w:sz w:val="32"/>
              </w:rPr>
              <w:t>Auth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qbal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ancesco D’Adam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 Fine Balanc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ohinton Mistr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ch a Long Journe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ohinton Mistr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aveli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zanne Fisher Stapl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orn Confused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anjua Desai Hidi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habanu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zanne Fisher Stapl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e Life of Pi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Yann Martel </w:t>
            </w:r>
          </w:p>
        </w:tc>
      </w:tr>
      <w:tr>
        <w:trPr/>
        <w:tc>
          <w:tcPr>
            <w:tcW w:w="73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5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  <w:t>+ one copy of “Grand Conversations, Thoughtful Responses:  a Unique Approach to Literature Circles,” by Faye Brownle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</w:rPr>
        <w:t>Recommendations:</w:t>
      </w:r>
      <w:r>
        <w:rPr/>
        <w:t xml:space="preserve">  Pre-read the 7 novels in the set before starting this unit.  To get the most efficient learning from your students’ time, use Faye Brownlee’s suggestions for structuring your unit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/>
        <w:t>COMMUNICATIONS 11</w:t>
      </w:r>
    </w:p>
    <w:p>
      <w:pPr>
        <w:pStyle w:val="Heading1"/>
        <w:jc w:val="center"/>
        <w:rPr/>
      </w:pPr>
      <w:r>
        <w:rPr/>
        <w:t>LITERATURE CIRCLES SET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Overall Theme: You Are Not Alon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THIS BOX CONTAI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 copies of each of the following titles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960"/>
        <w:gridCol w:w="41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caps/>
              </w:rPr>
              <w:t>Titl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caps/>
                <w:sz w:val="32"/>
              </w:rPr>
              <w:t>Auth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ncing Naked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helley Hrdlitschk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peak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urie W. Anders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ild Orchid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everly Brenn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ue Confessions of a Heartless Girl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rtha Broo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uching Spirit Bea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Ben Mikaelsen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e Edg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llan Gibbo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 Child Called ‘It’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ve Pelzer</w:t>
            </w:r>
          </w:p>
        </w:tc>
      </w:tr>
      <w:tr>
        <w:trPr/>
        <w:tc>
          <w:tcPr>
            <w:tcW w:w="73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5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  <w:t>+ one copy of “Grand Conversations, Thoughtful Responses:  a Unique Approach to Literature Circles,” by Faye Brownle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</w:rPr>
        <w:t>Recommendations:</w:t>
      </w:r>
      <w:r>
        <w:rPr/>
        <w:t xml:space="preserve">  Pre-read the 7 novels in the set before starting this unit.  To get the most efficient learning from your students’ time, use Faye Brownlee’s suggestions for structuring your unit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/>
        <w:t>GRADE 12</w:t>
      </w:r>
    </w:p>
    <w:p>
      <w:pPr>
        <w:pStyle w:val="Heading1"/>
        <w:jc w:val="center"/>
        <w:rPr/>
      </w:pPr>
      <w:r>
        <w:rPr/>
        <w:t>LITERATURE CIRCLES S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verall Theme: The Journey to Self-Determinism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THIS BOX CONTAI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 copies of each of the following titles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960"/>
        <w:gridCol w:w="41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caps/>
              </w:rPr>
              <w:t>Titl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caps/>
                <w:sz w:val="32"/>
              </w:rPr>
              <w:t>Auth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e Curious Incident of the Dog in the Nigh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rk Hadd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ui Gui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lsie Sz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 Tree Grows in Brooklyn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etty Smit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e Bean Tree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arbara Kingsolv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nthem &amp; The Fountainhead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yn Ran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e House of the Scorpion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ancy Farm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adioactive Bo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en Silverstei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oking for JJ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nne Cassidy </w:t>
            </w:r>
          </w:p>
        </w:tc>
      </w:tr>
      <w:tr>
        <w:trPr/>
        <w:tc>
          <w:tcPr>
            <w:tcW w:w="73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5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  <w:t>+ one copy of “Grand Conversations, Thoughtful Responses:  a Unique Approach to Literature Circles,” by Faye Brownle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</w:rPr>
        <w:t>Recommendations:</w:t>
      </w:r>
      <w:r>
        <w:rPr/>
        <w:t xml:space="preserve">  Pre-read the 8 novels in the set before starting this unit.  To get the most efficient learning from your students’ time, use Faye Brownlee’s suggestions for structuring your unit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/>
        <w:t>GRADE 10</w:t>
      </w:r>
    </w:p>
    <w:p>
      <w:pPr>
        <w:pStyle w:val="Heading1"/>
        <w:jc w:val="center"/>
        <w:rPr/>
      </w:pPr>
      <w:r>
        <w:rPr/>
        <w:t>LITERATURE CIRCLES S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verall Theme: Youth Today and in Our Past (Social Studies 10 Connections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THIS BOX CONTAI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 copies of each of the following titles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960"/>
        <w:gridCol w:w="41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caps/>
              </w:rPr>
              <w:t>Titl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caps/>
                <w:sz w:val="32"/>
              </w:rPr>
              <w:t>Auth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Theories of Relativity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arbara Haworth-Attar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oking for X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eborah Elli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yddi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atherine Paters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vate Peaceful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ichael Morpurg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 Northern Ligh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ennifer Donnell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e Adventures of Huckleberry Finn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rk Twai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 Kill a Mockingbird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arper Le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iroshim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ohn Hersey</w:t>
            </w:r>
          </w:p>
        </w:tc>
      </w:tr>
      <w:tr>
        <w:trPr/>
        <w:tc>
          <w:tcPr>
            <w:tcW w:w="73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5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  <w:t>+ one copy of “Grand Conversations, Thoughtful Responses:  a Unique Approach to Literature Circles,” by Faye Brownle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</w:rPr>
        <w:t>Recommendations:</w:t>
      </w:r>
      <w:r>
        <w:rPr/>
        <w:t xml:space="preserve">  Pre-read the 8 novels in the set before starting this unit.  To get the most efficient learning from your students’ time, use Faye Brownlee’s suggestions for structuring your unit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/>
        <w:t>GRADE 11</w:t>
      </w:r>
    </w:p>
    <w:p>
      <w:pPr>
        <w:pStyle w:val="Heading1"/>
        <w:jc w:val="center"/>
        <w:rPr/>
      </w:pPr>
      <w:r>
        <w:rPr/>
        <w:t>LITERATURE CIRCLES S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verall Theme: The Stories Within Our History (WW2/Social Studies 11 Connection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THIS BOX CONTAI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 copies of each of the following titles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960"/>
        <w:gridCol w:w="41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i w:val="false"/>
                <w:i w:val="false"/>
                <w:caps/>
              </w:rPr>
            </w:pPr>
            <w:r>
              <w:rPr>
                <w:caps/>
              </w:rPr>
              <w:t>Titl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caps/>
                <w:sz w:val="32"/>
              </w:rPr>
              <w:t>Auth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ilkweed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erry Spinell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abibi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aomi Shihab Ny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riar Ros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ane Yole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niel’s Stor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rol Mata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nne Frank and M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. Bennett &amp; J. Gottesfel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nder a War Torn Sk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.M. Elliot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igh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lie Wiesel</w:t>
            </w:r>
          </w:p>
        </w:tc>
      </w:tr>
      <w:tr>
        <w:trPr/>
        <w:tc>
          <w:tcPr>
            <w:tcW w:w="73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15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  <w:t>+ one copy of “Grand Conversations, Thoughtful Responses:  a Unique Approach to Literature Circles,” by Faye Brownle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b/>
        </w:rPr>
        <w:t>Recommendations:</w:t>
      </w:r>
      <w:r>
        <w:rPr/>
        <w:t xml:space="preserve">  Pre-read the 7 novels in the set before starting this unit.  To get the most efficient learning from your students’ time, use Faye Brownlee’s suggestions for structuring your unit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7:00Z</dcterms:created>
  <dc:creator>LSK</dc:creator>
  <dc:description>Shankar's Birthday falls on 25th July.  Don't Forget to wish him</dc:description>
  <cp:keywords>Birthday</cp:keywords>
  <dc:language>en-US</dc:language>
  <cp:lastModifiedBy>IMS SD36</cp:lastModifiedBy>
  <cp:lastPrinted>2010-10-13T13:17:00Z</cp:lastPrinted>
  <dcterms:modified xsi:type="dcterms:W3CDTF">2010-10-13T20:17:00Z</dcterms:modified>
  <cp:revision>2</cp:revision>
  <dc:subject>Birthday </dc:subject>
  <dc:title>Are You suprised ?</dc:title>
</cp:coreProperties>
</file>